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1075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8. 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a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29/24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28. </w:t>
      </w:r>
      <w:r>
        <w:rPr>
          <w:rFonts w:cs="Arial" w:ascii="Arial" w:hAnsi="Arial"/>
          <w:sz w:val="22"/>
          <w:szCs w:val="22"/>
          <w:lang w:val="sr-RS"/>
        </w:rPr>
        <w:t>новембра 20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оступању градских управа града Крагујевца приликом закључења уговора/споразума у поступку 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циљу превенције и заштите од сексуалног узнемиравања и злостављања и злостављања на рад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бавезују се градске управе града Крагујевца да у уговор/споразум у поступку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одају клаузуле које обавезују другу уговорну страну, односно потписнице споразума да: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1) усвоје политике које забрањују сексуално </w:t>
      </w:r>
      <w:r>
        <w:rPr>
          <w:rFonts w:cs="Arial" w:ascii="Arial" w:hAnsi="Arial"/>
          <w:sz w:val="22"/>
          <w:szCs w:val="22"/>
          <w:lang w:val="sr-RS"/>
        </w:rPr>
        <w:t>узнемирав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лостављање, као и злостављање на раду;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2) спроводе мере превенције и одговора на сексуално </w:t>
      </w:r>
      <w:r>
        <w:rPr>
          <w:rFonts w:cs="Arial" w:ascii="Arial" w:hAnsi="Arial"/>
          <w:sz w:val="22"/>
          <w:szCs w:val="22"/>
          <w:lang w:val="sr-RS"/>
        </w:rPr>
        <w:t>узнемирав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лостављање и злостављање на раду у складу са Законом о спречавању злостављања на раду („Службени гласник Републике Србије“, број 36/10) и Правилником о правилима понашања послодаваца и запослених у вези са превенцијом и заштитом од злостављања на раду („Службени гласник Републике Србије“, број 62/10)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реализацију овог закључка надлежне су све градске управе града Крагујевца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на огласној табли органа града Крагујевц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</w:t>
      </w:r>
      <w:r>
        <w:rPr>
          <w:rFonts w:cs="Arial" w:ascii="Arial" w:hAnsi="Arial"/>
          <w:sz w:val="22"/>
          <w:szCs w:val="22"/>
          <w:lang w:val="sr-RS"/>
        </w:rPr>
        <w:t>поступању градских управа града Крагујевца приликом закључења уговора/споразума у поступку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циљу превенције и заштите од сексуалног узнемиравања и злостављања и злостављања на раду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9/24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којим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кључак је припремљен у складу са захтевима донатора Канцеларије Уједињених нација за пројектне услуге по основу Грант уговора, заводни број Града Крагујевца 020-372/24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20. јуна 2024. годин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 пројекат 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''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обаве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радских управа града Крагујевца да у уговор/споразум у поступку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одају клаузуле које обавезују другу уговорну страну, односно потписнице споразума да: усвоје политике које забрањују сексуално </w:t>
      </w:r>
      <w:r>
        <w:rPr>
          <w:rFonts w:cs="Arial" w:ascii="Arial" w:hAnsi="Arial"/>
          <w:sz w:val="22"/>
          <w:szCs w:val="22"/>
          <w:lang w:val="sr-RS"/>
        </w:rPr>
        <w:t>узнемирава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лостављање, као и злостављање на раду; спроводе мере превенције и одговора на сексуално </w:t>
      </w:r>
      <w:r>
        <w:rPr>
          <w:rFonts w:cs="Arial" w:ascii="Arial" w:hAnsi="Arial"/>
          <w:sz w:val="22"/>
          <w:szCs w:val="22"/>
          <w:lang w:val="sr-RS"/>
        </w:rPr>
        <w:t>узнемирава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лостављање и злостављање на раду у складу са Законом о спречавању злостављања на раду („Службени гласник Републике Србије“, број 36/10) и Правилником о правилима понашања послодаваца и запослених у вези са превенцијом и заштитом од злостављања на раду („Службени гласник Републике Србије“, број 62/10)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о је да су за реализацију Закључка надлеж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ве градске управе града Крагујевц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RS"/>
        </w:rPr>
        <w:t>I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, утврђена је обавеза објављивања на огласној табли органа града Крагујевца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ru-RU"/>
        </w:rPr>
        <w:t xml:space="preserve">    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,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08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108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CharChar1CharCharCharCharCharCharCharChar">
    <w:name w:val=" Char Char1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hhhggrreeww</cp:lastModifiedBy>
  <cp:lastPrinted>2024-11-19T08:35:00Z</cp:lastPrinted>
  <dcterms:modified xsi:type="dcterms:W3CDTF">2024-11-28T13:04:00Z</dcterms:modified>
  <cp:revision>808</cp:revision>
  <dc:subject/>
  <dc:title>ГРАД КРАГУЈЕВАЦ</dc:title>
</cp:coreProperties>
</file>